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3429615" cy="1034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9615" cy="1034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149"/>
                            </w:tblGrid>
                            <w:tr>
                              <w:trPr>
                                <w:trHeight w:val="16273" w:hRule="exact"/>
                              </w:trPr>
                              <w:tc>
                                <w:tcPr>
                                  <w:tcW w:w="211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  <w:tbl>
                                  <w:tblPr>
                                    <w:tblW w:w="2123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70"/>
                                    <w:gridCol w:w="495"/>
                                    <w:gridCol w:w="71"/>
                                    <w:gridCol w:w="567"/>
                                    <w:gridCol w:w="567"/>
                                    <w:gridCol w:w="851"/>
                                    <w:gridCol w:w="567"/>
                                    <w:gridCol w:w="4348"/>
                                    <w:gridCol w:w="1885"/>
                                    <w:gridCol w:w="569"/>
                                    <w:gridCol w:w="768"/>
                                    <w:gridCol w:w="1881"/>
                                    <w:gridCol w:w="2418"/>
                                    <w:gridCol w:w="1095"/>
                                    <w:gridCol w:w="1089"/>
                                    <w:gridCol w:w="1344"/>
                                    <w:gridCol w:w="2141"/>
                                    <w:gridCol w:w="10"/>
                                  </w:tblGrid>
                                  <w:tr>
                                    <w:trPr>
                                      <w:trHeight w:val="567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Коробка соединительная КС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ЯЛКГ.687222.001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Резистор С2-33Н-0,5-4,7кОм±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ОЖО.467.173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Резистор С2-33Н-0,125-8,2кОм±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ОЖО.467.173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Резистор С2-23Н-0,125-2,2кОм±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ОЖО.467.173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Диод 1N5400 (1N5401 - 1N5406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Кабель для монтажа систем сигнал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КСВВнг LS</w:t>
                                        </w: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 xml:space="preserve"> 2х0б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«Паритет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7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19"/>
                                            <w:szCs w:val="19"/>
                                          </w:rPr>
                                          <w:t>ТУ 3581-001-39793330-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г. Подольс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 xml:space="preserve">Короб монтажны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0х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5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Короб монтаж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40х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 xml:space="preserve">Труба гофрированная </w:t>
                                        </w: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dy-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 xml:space="preserve">Труба стальная </w:t>
                                        </w: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dy-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left="0" w:right="992" w:firstLine="64"/>
                                          <w:rPr>
                                            <w:rFonts w:ascii="GOST type A" w:hAnsi="GOST type A" w:cs="Arial"/>
                                            <w:i w:val="false"/>
                                            <w:i w:val="false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i w:val="false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i w:val="false"/>
                                            <w:i w:val="false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i w:val="false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left="33" w:right="992" w:firstLine="64"/>
                                          <w:rPr>
                                            <w:rFonts w:ascii="GOST type A" w:hAnsi="GOST type A" w:cs="Arial"/>
                                            <w:i w:val="false"/>
                                            <w:i w:val="false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i w:val="false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i w:val="false"/>
                                            <w:i w:val="false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i w:val="false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21236" w:type="dxa"/>
                                        <w:gridSpan w:val="17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  <w:cantSplit w:val="true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3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ind w:left="33" w:right="33" w:firstLine="1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b/>
                                            <w:bCs/>
                                            <w:i w:val="false"/>
                                            <w:sz w:val="32"/>
                                            <w:szCs w:val="32"/>
                                          </w:rPr>
                                          <w:t>03.2011-АПС.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3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6"/>
                                            <w:szCs w:val="2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6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  <w:cantSplit w:val="true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6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  <w:cantSplit w:val="true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6"/>
                                            <w:szCs w:val="2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6"/>
                                            <w:szCs w:val="26"/>
                                          </w:rPr>
                                          <w:t>Кол.у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6"/>
                                            <w:szCs w:val="26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6"/>
                                            <w:szCs w:val="26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cs="Arial" w:ascii="GOST type A" w:hAnsi="GOST type A"/>
                                            <w:sz w:val="26"/>
                                            <w:szCs w:val="26"/>
                                          </w:rPr>
                                          <w:t>до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6"/>
                                            <w:szCs w:val="26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6"/>
                                            <w:szCs w:val="26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6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092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7.45pt;height:814.65pt;mso-wrap-distance-left:0pt;mso-wrap-distance-right:0pt;mso-wrap-distance-top:0pt;mso-wrap-distance-bottom:0pt;margin-top:0pt;mso-position-vertical:top;mso-position-vertical-relative:margin;margin-left: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14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149"/>
                      </w:tblGrid>
                      <w:tr>
                        <w:trPr>
                          <w:trHeight w:val="16273" w:hRule="exact"/>
                        </w:trPr>
                        <w:tc>
                          <w:tcPr>
                            <w:tcW w:w="211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  <w:tbl>
                            <w:tblPr>
                              <w:tblW w:w="212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0"/>
                              <w:gridCol w:w="495"/>
                              <w:gridCol w:w="71"/>
                              <w:gridCol w:w="567"/>
                              <w:gridCol w:w="567"/>
                              <w:gridCol w:w="851"/>
                              <w:gridCol w:w="567"/>
                              <w:gridCol w:w="4348"/>
                              <w:gridCol w:w="1885"/>
                              <w:gridCol w:w="569"/>
                              <w:gridCol w:w="768"/>
                              <w:gridCol w:w="1881"/>
                              <w:gridCol w:w="2418"/>
                              <w:gridCol w:w="1095"/>
                              <w:gridCol w:w="1089"/>
                              <w:gridCol w:w="1344"/>
                              <w:gridCol w:w="2141"/>
                              <w:gridCol w:w="10"/>
                            </w:tblGrid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Коробка соединительная КС-4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>ЯЛКГ.687222.001ТУ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Резистор С2-33Н-0,5-4,7кОм±5%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>ОЖО.467.173ТУ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Резистор С2-33Н-0,125-8,2кОм±5%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>ОЖО.467.173ТУ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Резистор С2-23Н-0,125-2,2кОм±5%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>ОЖО.467.173ТУ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Диод 1N5400 (1N5401 - 1N5406)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Кабель для монтажа систем сигнализации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>КСВВнг LS</w:t>
                                  </w: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 xml:space="preserve"> 2х0б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«Паритет»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705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9"/>
                                      <w:szCs w:val="19"/>
                                    </w:rPr>
                                    <w:t>ТУ 3581-001-39793330-20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г. Подольск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 xml:space="preserve">Короб монтажный 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0х12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Короб монтажный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40х2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 xml:space="preserve">Труба гофрированная </w:t>
                                  </w: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>dy-16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 xml:space="preserve">Труба стальная </w:t>
                                  </w: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>dy-32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992" w:firstLine="64"/>
                                    <w:rPr>
                                      <w:rFonts w:ascii="GOST type A" w:hAnsi="GOST type A" w:cs="Arial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33" w:right="992" w:firstLine="64"/>
                                    <w:rPr>
                                      <w:rFonts w:ascii="GOST type A" w:hAnsi="GOST type A" w:cs="Arial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21236" w:type="dxa"/>
                                  <w:gridSpan w:val="17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33" w:right="33" w:firstLine="1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b/>
                                      <w:bCs/>
                                      <w:i w:val="false"/>
                                      <w:sz w:val="32"/>
                                      <w:szCs w:val="32"/>
                                    </w:rPr>
                                    <w:t>03.2011-АПС.С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3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0736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36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Кол.у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6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092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7410450</wp:posOffset>
                </wp:positionV>
                <wp:extent cx="435610" cy="3074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07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6"/>
                              <w:gridCol w:w="400"/>
                            </w:tblGrid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5" w:hRule="atLeast"/>
                                <w:cantSplit w:val="true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Подпись и дата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42.05pt;mso-wrap-distance-left:0pt;mso-wrap-distance-right:0pt;mso-wrap-distance-top:0pt;mso-wrap-distance-bottom:0pt;margin-top:583.5pt;mso-position-vertical-relative:page;margin-left:2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6"/>
                        <w:gridCol w:w="400"/>
                      </w:tblGrid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зам. инв. №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5" w:hRule="atLeast"/>
                          <w:cantSplit w:val="true"/>
                        </w:trPr>
                        <w:tc>
                          <w:tcPr>
                            <w:tcW w:w="2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одпись и дата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нв. № подл.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5062855</wp:posOffset>
                </wp:positionV>
                <wp:extent cx="647700" cy="2346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Согласовано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4.8pt;mso-wrap-distance-left:0pt;mso-wrap-distance-right:0pt;mso-wrap-distance-top:0pt;mso-wrap-distance-bottom:0pt;margin-top:398.65pt;mso-position-vertical-relative:page;margin-left: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2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огласовано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  <w:cantSplit w:val="true"/>
                        </w:trPr>
                        <w:tc>
                          <w:tcPr>
                            <w:tcW w:w="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  <w:cantSplit w:val="true"/>
                        </w:trPr>
                        <w:tc>
                          <w:tcPr>
                            <w:tcW w:w="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567" w:right="9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3" w:right="992" w:firstLine="284"/>
      <w:outlineLvl w:val="0"/>
    </w:pPr>
    <w:rPr>
      <w:rFonts w:ascii="Tahoma" w:hAnsi="Tahoma" w:cs="Tahoma"/>
      <w:i/>
      <w:sz w:val="3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color w:val="336D9F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30:00Z</dcterms:created>
  <dc:creator>www.hamzin.com</dc:creator>
  <dc:description/>
  <cp:keywords/>
  <dc:language>en-US</dc:language>
  <cp:lastModifiedBy>Krakozyabra</cp:lastModifiedBy>
  <cp:lastPrinted>2006-09-26T12:58:00Z</cp:lastPrinted>
  <dcterms:modified xsi:type="dcterms:W3CDTF">2011-03-17T20:14:00Z</dcterms:modified>
  <cp:revision>24</cp:revision>
  <dc:subject/>
  <dc:title>HAMZIN</dc:title>
</cp:coreProperties>
</file>